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Justin Gibbons</w:t>
        <w:br/>
        <w:t>ENGL 3410</w:t>
        <w:br/>
        <w:t>Fall 2002</w:t>
      </w:r>
    </w:p>
    <w:p>
      <w:pPr>
        <w:pStyle w:val="NormalWeb"/>
        <w:jc w:val="center"/>
        <w:rPr/>
      </w:pPr>
      <w:r>
        <w:rPr/>
        <w:br/>
      </w:r>
      <w:r>
        <w:rPr>
          <w:b/>
          <w:bCs/>
          <w:sz w:val="27"/>
          <w:szCs w:val="27"/>
        </w:rPr>
        <w:t>Detectives of Mysterious Suicides</w:t>
      </w:r>
      <w:r>
        <w:rPr/>
        <w:t xml:space="preserve"> </w:t>
      </w:r>
    </w:p>
    <w:p>
      <w:pPr>
        <w:pStyle w:val="NormalWeb"/>
        <w:rPr/>
      </w:pPr>
      <w:r>
        <w:rPr/>
        <w:br/>
        <w:t xml:space="preserve">Poetry is often considered the "highest" use of human language. However, it is sometimes what is not written that makes a poem noteworthy. It is this idea of the "withheld image" that makes Edwin Arlington Robinson's poem, "The Mill," successful. The poem is ultimately about two suicides. However, these suicides are never expressly mentioned in the poem itself. Robinson uses surrounding imagery to hint at the central idea of the poem. By investigating these images, the reader can uncover this central idea, or the withheld image. In this case, it is a tale of a double-suicide. </w:t>
      </w:r>
    </w:p>
    <w:p>
      <w:pPr>
        <w:pStyle w:val="NormalWeb"/>
        <w:rPr/>
      </w:pPr>
      <w:r>
        <w:rPr/>
        <w:br/>
        <w:t xml:space="preserve">"The Mill" is broken up into three stanzas. Each stanza carries a central withheld image. But by using the written images as clues, we can discover what each withheld image is, and thus derive the meaning of the poem. For example, the first stanza contains the withheld image of a dead husband. The reader is immediately presented with a picture of a miller's wife who has "waited long" (1), until the "tea was cold and the fire was dead" (2) for someone to return home. These first two lines bestow a feeling of worry and anticipation. We know the miller's wife is hoping that "there might yet be nothing wrong/ In how he went and what he said" (3-4), but we can sense that she is hoping in vain. The "he" in the fourth line allows us to conclude that she is waiting for a man, most likely her husband. What her husband said as he "lingered at the door/ So long that it seemed yesterday" (7-8) is a key line to this stanza: "There are no millers anymore" (5). The miller is speaking this statement when he is still living; he has put himself in the past tense as being in the extinct group of millers. This line combined with the image of the miller's wife who has waited a long time for her husband to return home enables us to see that the miller is indeed dead. </w:t>
      </w:r>
    </w:p>
    <w:p>
      <w:pPr>
        <w:pStyle w:val="NormalWeb"/>
        <w:rPr/>
      </w:pPr>
      <w:r>
        <w:rPr/>
        <w:br/>
        <w:t xml:space="preserve">The second stanza builds upon the first stanza's withheld image (the miller's death), by showing the reader he has not only died, but it was by suicide. The miller's suicide is the central withheld image of this stanza. We immediately see that the miller's wife is now "sick with fear that had no form" (9), as she ponders about "the mealy fragrance of the past" (12). The next two lines hint at the miller's examining of the mill, and coming to terms with the fact that it will no longer go on functioning. The poem reads, "What else there was would only seem/ To say again what he had meant" (13-14). This is referring to line five, where the miller says, "there are no more miller's anymore." In the last two lines, the reader discovers what really happened to the miller; "And what was hanging from a beam/ Would not have heeded where she went" (15-16). We deduced that the miller was dead in the first stanza, now we receive an image of something hanging from a beam. Because Robinson presented the reader, in the previous line, with an image re-focusing on the miller, we can assume the next two lines are also about the miller. You can almost read line fifteen as "And the miller, who was hanging from a beam." Also, this stanza ends with the miller's wife apparently taking some action, as she has left the mill. We know this because it says she went somewhere in line sixteen. </w:t>
      </w:r>
    </w:p>
    <w:p>
      <w:pPr>
        <w:pStyle w:val="NormalWeb"/>
        <w:rPr/>
      </w:pPr>
      <w:r>
        <w:rPr/>
        <w:br/>
        <w:t xml:space="preserve">The third stanza contains the withheld image of the miller's wife's suicide. This stanza tells us where the miller's wife went, and what action she took. She has left the mill and has fled "into the dark" (18). The miller's wife has reasoned about, "That one way of the few there were would hide her and leave no mark" (19-20). We wonder what this "way" is. What we do know in the first half of this stanza is that the miller's wife wants to be somewhere where no one will find her and she won't leave a trace. The second half of the stanza immediately shifts setting. The reader is presented with an image of "Black water, smooth above the weir/ Like starry velvet in the night" (21-22). Obviously the miller has gone to a lake near a dam. This water then becomes the object of where the miller's wife will "hide," because "Though ruffled once, would soon appear/ The same as ever to the sight" (23-24). The miller's wife is going to "hide" herself in the water of the lake. We can thus conclude that she is going to commit suicide by drowning herself in the lake. </w:t>
      </w:r>
    </w:p>
    <w:p>
      <w:pPr>
        <w:pStyle w:val="NormalWeb"/>
        <w:rPr/>
      </w:pPr>
      <w:r>
        <w:rPr/>
        <w:br/>
        <w:t>The miller's death in the first stanza, his suicide by hanging in the second stanza, and the miller's wife suicide by drowning in the third, are never expressly mentioned in the poem. They are all withheld images. By keeping the central idea withheld, Robinson has created a much more exciting and shocking poem. Robinson carefully chose complementing imagery that allows the reader to investigate the poem like a detective, and deduce the main idea of the poem. This makes the poem much more fun to read, and much more involved for the reader. And when you get to the end, the poem has much more of an impact when you finally realize you just read a tale of two suicides.</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23:00Z</dcterms:created>
  <dc:creator>MASD</dc:creator>
  <dc:description/>
  <cp:keywords/>
  <dc:language>en-US</dc:language>
  <cp:lastModifiedBy>MASD</cp:lastModifiedBy>
  <dcterms:modified xsi:type="dcterms:W3CDTF">2012-05-01T13:25:00Z</dcterms:modified>
  <cp:revision>1</cp:revision>
  <dc:subject/>
  <dc:title>Justin Gibbons</dc:title>
</cp:coreProperties>
</file>